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ZT SONATA IN B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zt composed the B minor Sonata in 1853 and dedicated it to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mann in acknowledgement of Schumann's C major Fantasy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s of Beethoven and other earlier composers in which eac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 from the others, the four movements are join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 is based on several themes which appear as different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bert did a similar thing to this in his Wanderer Fantasy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zt based his sonata on a similar plan to the Wanderer Fant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ata is very demanding, technically and musically, to play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moods, from peaceful to stormy, romantic, sad, happy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ists believe that the Sonata consists of a number of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scribed in music. For example, the muted, staccato n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ymbolize the serpent in the Garden of Eden tempting Adam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bidden fruit. The recitative before the slow middle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 the crucifixion scene when Jesus asks God "Why hath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aken me?". There are parallels between the motifs in this Son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ks of a religious nature by Liszt and other composers tha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ce to this the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zt was fascinated by the character Mephistopheles (the dev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four Mephisto Waltzes, and many other pieces with a similar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gue in the Sonata is an example of this mocking, satiric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ed this sonata many times in recital, in the UK and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yed it in Boston in 1986 to celebrate the 100th annivers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of Lis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ata plays for about 25 minutes and consists of a mid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900 measures, with a file size over 160 KB. I produc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ying almost all of the notes on a Yamaha Clavinova,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mouse to correct wrong notes, adjust the tempo,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 line and harmony. It should be played on a Yamaha Clavnino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lectronic piano or synthesizer with a fair amount of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dedicate this sequence to the memory of Jorge Bole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udied with on several occasions in Edinburgh, Scotlan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. He was a such a wonderful teacher and interpreter of Li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chmaninoff, helped me a great deal, and was a real inspi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. February 19th 1995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